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0080"/>
        <w:gridCol w:w="1080"/>
        <w:gridCol w:w="1654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57.008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: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РЕДНЯЯ ДЛИТЕЛЬНОС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: ХИРУРГИЧЕСКИЕ ДЛЯ ВЗРОСЛЫ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       ДРУГИЕ ФОР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Ы НЕТОКСИЧЕСКОГО З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       ТИРЕОТОКСИКОЗ [ГИПЕРТИРЕОЗ]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       ТИРЕОИД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       ДРУГИЕ БОЛЕЗНИ ЩИТОВИДНОЙ ЖЕЛЕЗ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3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БРОКАЧ. НОВООБРАЗ. ЩЖ,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7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ЗЛОКАЧ. НОВООБРАЗОВ. ЩЖ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ЩИТОВИДНОЙ ЖЕЛЕЗ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.0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ЩЕВ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ТИРОКСИНА СЫВОРОТКИ (Т-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ЫВАНИЕ ТРИЙОДТИРОНИНА (Т-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5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ТИРЕОТРОПНОГО ГОРМОНА К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 048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АТЕЛА К ВИРУСНОМУ ГЕПАТИТУ 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 НА КУРС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30 МГ</w:t>
            </w:r>
            <w:r>
              <w:rPr>
                <w:rFonts w:cs="Arial" w:ascii="Arial" w:hAnsi="Arial"/>
                <w:sz w:val="20"/>
                <w:szCs w:val="20"/>
              </w:rPr>
              <w:t xml:space="preserve">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 xml:space="preserve">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(АП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АНИУМ</w:t>
            </w:r>
            <w:r>
              <w:rPr>
                <w:rFonts w:cs="Arial" w:ascii="Arial" w:hAnsi="Arial"/>
                <w:sz w:val="20"/>
                <w:szCs w:val="20"/>
              </w:rPr>
              <w:t xml:space="preserve"> 2,0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Р-Р- NACL 4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10% 4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АЗОЛИ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АНГИН</w:t>
            </w:r>
            <w:r>
              <w:rPr>
                <w:rFonts w:cs="Arial" w:ascii="Arial" w:hAnsi="Arial"/>
                <w:sz w:val="20"/>
                <w:szCs w:val="20"/>
              </w:rPr>
              <w:t xml:space="preserve"> 10 МЛ.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ИБОКСИН 10 МЛ. (АМП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.001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ИТИРЕОИДЭКТОМ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.002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АЯ ТИРЕОИДЭКТОМ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2.003</w:t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ТИРЕОИДЭКТОМ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ТОТАЛЬНАЯ РЕЗЕКЦИЯ ЩИТОВИДНОЙ ЖЕЛЕЗ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ИПИЧНАЯ РЕЗЕКЦИЯ ЩИТОВИДНОЙ ЖЕЛЕЗ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ВЛЕНИЕ Р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 БОЛЬНЫХ ПОСЛЕ ОПЕР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5:00Z</dcterms:created>
  <dc:creator>Hospital</dc:creator>
  <dc:description/>
  <cp:keywords/>
  <dc:language>en-US</dc:language>
  <cp:lastModifiedBy>Ромарио</cp:lastModifiedBy>
  <dcterms:modified xsi:type="dcterms:W3CDTF">2004-02-11T21:12:00Z</dcterms:modified>
  <cp:revision>8</cp:revision>
  <dc:subject/>
  <dc:title>ШИФР КСГ: 44057021     УРОВЕНЬ:1     СРЕДНЯЯ ДЛИТЕЛЬНОСТЬ 11</dc:title>
</cp:coreProperties>
</file>